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риложение № 1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к отчету от 18.03.202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яснительная записк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отчету о результатах контрольной деятельно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инансового управления администрации Верхнесалдинского город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за 2024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щая штатная и фактическая численность Финансового управления администрации Верхнесалдинского городского округа составляет 17 единиц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Штатная численность должностных лиц, осуществляющих внутренний государственный (муниципальный) контроль в финансово-бюджетной сфере, составляет 1 единиц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акантные должности муниципальной службы отсутствую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4 году проведено мероприятие по повышению квалификации должностного лица, осуществляющего контрольные мероприятия (удостоверение о повышении квалификации ПК № 66704078042400722 регистрационный номер 08696-ПК, дата выдачи 20.09.2024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ъем бюджетных средств, затраченных на реализацию полномочий по осуществлению внутреннего муниципального контроля, составил 1262,5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роведении контрольных мероприятий экспертизы не проводились, эксперты не привлекались, расходование бюджетных средств на проведение экспертиз и привлечение экспертов не осуществлялось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ри проведении проверок соблюдения бюджетного законодательства Российской Федерации и иных нормативных актов, регулирующих бюджетные правоотношения, с учетом тем контрольных мероприятий, проверяемого периода, по объектам контроля, включенным в план контрольных мероприятий Финансового управления администрации Верхнесалдинского городского округа в финансово-бюджетной сфере на 2023 год, утвержденный приказом Финансового управления администрации от 20.12.2022 № 123 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редакции приказа Финансового управления администрации Верхнесалдинского городского округа от 25.01.2023 № 11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), завершенным в 2024 году, по которым руководителем органа контроля принято решение по результатам рассмотрения акта в 2024 году, проведено 2 контрольных мероприятия: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Муниципальное автономное учреждение культуры «Кинотеатр «Кедр»» по теме: «Проверка предоставления и использования субсидий, предоставленных из бюджета Верхнесалдинского городского округа автономным учреждениям, и их отражения в бухгалтерском учете и бухгалтерской (финансовой) отчетности, проверка достоверности отчета об исполнении муниципального здания» за проверяемый период с 01.01.2021 по 31.12.2022;</w:t>
      </w: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- Муниципальное автономное общеобразовательное учреждение «Средняя общеобразовательная школа № 2 с углубленным изучением физики, математики, русского языка и литературы»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по теме: «Проверка предоставления и использования субсидий, предоставленных из бюджета Верхнесалдинского городского округа автономным учреждениям, и их отражения в бухгалтерском учете и бухгалтерской (финансовой) отчетности, проверка достоверности отчета об исполнении муниципального здания» за проверяемый период с 01.01.2021 по 31.12.2022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ри проведении проверок соблюдения бюджетного законодательства Российской Федерации и иных нормативных актов, регулирующих бюджетные правоотношения, с учетом тем контрольных мероприятий, проверяемого периода, по объектам контроля, включенным в план контрольных мероприятий Финансового управления администрации Верхнесалдинского городского округа в финансово-бюджетной сфере на 2024 год, утвержденный приказом Финансового управления администрации от 26.12.2023 № 134 (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в редакции приказа Финансового управления администрации Верхнесалдинского городского округа </w:t>
      </w:r>
      <w:r>
        <w:rPr>
          <w:rFonts w:cs="Times New Roman" w:ascii="Times New Roman" w:hAnsi="Times New Roman"/>
          <w:b w:val="false"/>
          <w:sz w:val="27"/>
          <w:szCs w:val="27"/>
        </w:rPr>
        <w:t>от 20.11.2024 № 112) завершенным в 2024 году, по которым руководителем органа контроля принято решение по результатам рассмотрения акта в 2024 году, проведено 11 контрольных мероприяти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1701"/>
      </w:tblGrid>
      <w:tr>
        <w:trPr>
          <w:trHeight w:val="3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ов контрол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контро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период</w:t>
            </w:r>
          </w:p>
        </w:tc>
      </w:tr>
      <w:tr>
        <w:trPr>
          <w:trHeight w:val="4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14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предоставления и использования субсидий, предоставленных из бюджета Верхнесалдинского городского округа автономным учреждениям, и их отражения в бухгалтерском учете и бухгалтерской (финансовой) отчетности, проверка достоверности отчета об исполнении муниципального зд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-2023 годы 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2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салдинского городского окр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осуществления расходов бюджета Верхнесалдинского городского округа на реализацию мероприятий муниципальной программы «Обеспечение правопорядка на территории Верхнесалдинского городского округа на 2017-2027 годы»,  проверка достоверности отчета о реализации муниципальной программы «Обеспечение правопорядка на территории Верхнесалдинского городского округа на        2017-2027 годы», 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   годы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культуры «Центр культуры, досуга и кино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предоставления и использования субсидий, предоставленных из бюджета Верхнесалдинского городского округа автономным учреждениям, и их отражения в бухгалтерском учете и бухгалтерской (финансовой) отчетности, проверка достоверности отчета об исполнении муниципального зда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годы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Служба городского хозяйств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осуществления расходов на обеспечение выполнения функций казенного учреждения и их отражения в бюджетном учете и отчетности, 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2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салдинского городского окр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осуществления расходов бюджета Верхнесалдинского городского округа на реализацию мероприятий муниципальной программы «Восстановление и развитие объектов внешнего благоустройства Верхнесалдинского городского округа», проверка достоверности отчета о реализации муниципальной программы «Восстановление и развитие объектов внешнего благоустройства Верхнесалдинского городского округа», 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Общеобразовательная школа-интернат № 9»</w:t>
            </w:r>
          </w:p>
          <w:p>
            <w:pPr>
              <w:pStyle w:val="Normal"/>
              <w:spacing w:lineRule="auto" w:line="240" w:before="0" w:after="0"/>
              <w:ind w:left="459" w:hanging="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предоставления и использования субсидий, предоставленных из бюджета Верхнесалдинского городского округа бюджетным учреждениям, и их отражения в бухгалтерском учете и бухгалтерской (финансовой) отчетности, проверка достоверности отчета об исполнении муниципального здания, 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2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spacing w:lineRule="auto" w:line="240" w:before="0" w:after="0"/>
              <w:ind w:left="601" w:hanging="20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       гражданской защиты Верхнесалдинского городского округ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целевого использования бюджетных ассигнований резервного фонда местной администрации, 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20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салдинского городского окр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осуществления расходов бюджета Верхнесалдинского городского округа на реализацию мероприятий муниципальной программы «Гармонизация межнациональных и межконфессиональных отношений, профилактика экстремизма на территории Верхнесалдинского городского округа», проверка достоверности отчета о реализации муниципальной программы «Гармонизация межнациональных и межконфессиональных отношений, профилактика экстремизма на территории Верхнесалдинского городского округа», 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годы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                           «Детский сад № 1 «Солнышко» комбинированного вид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предоставления и использования субсидий, предоставленных из бюджета Верхнесалдинского городского округа бюджетным учреждениям, и их отражения в бухгалтерском учете и бухгалтерской (финансовой) отчетности, проверка достоверности отчета об исполнении муниципального здания, 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годы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  «Детский сад № 42 «Пингвинчик» общеразвивающего вида с приоритетным осуществлением деятельности по физическому развитию дете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предоставления и использования субсидий, предоставленных из бюджета Верхнесалдинского городского округа бюджетным учреждениям, и их отражения в бухгалтерском учете и бухгалтерской (финансовой) отчетности, проверка достоверности отчета об исполнении муниципального здания, 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годы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«Детский сад № 39 «Журавлик» присмотра и оздоровления с приоритетным осуществлением санитарно-гигиенических, профилактических и оздоровительных мероприятий и процедур»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предоставления и использования субсидий, предоставленных из бюджета Верхнесалдинского городского округа бюджетным учреждениям, и их отражения в бухгалтерском учете и бухгалтерской (финансовой) отчетности, проверка достоверности отчета об исполнении муниципального здания, 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годы</w:t>
            </w:r>
          </w:p>
        </w:tc>
      </w:tr>
    </w:tbl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При проведении проверок в сфере закупок в соответствии с частью 8 статьи 99 Федерального закона  от 05.04.2013 № 44-ФЗ «О контрактной системе в сфере закупок  товаров,  работ, услуг для обеспечения государственных и муниципальных нужд» по теме: «Проверка соблюдения законодательства Российской Федерации и и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муниципальных нужд» проведено 9 плановых выездных проверок по следующим объектам контроля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- Администрация Верхнесалдинского городского округа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- Муниципальное казенное учреждение «Служба городского хозяйства»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- Администрация Верхнесалдинского городского округа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- Муниципальное бюджетное общеобразовательное учреждение Общеобразовательная школа-интернат № 9»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- Муниципальное казенное учреждение «Управление гражданской защиты Верхнесалдинского городского округа»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- Администрация Верхнесалдинского городского округа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- Муниципальное бюджетное дошкольное образовательное учреждение                            «Детский сад № 1 «Солнышко» комбинированного вида»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Муниципальное бюджетное дошкольное образовательное учреждение   «Детский сад № 42 «Пингвинчик» общеразвивающего вида с приоритетным осуществлением деятельности по физическому развитию детей»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- Муниципальное бюджетное дошкольное образовательное учреждение «Детский сад № 39 «Журавлик» присмотра и оздоровления с приоритетным осуществлением санитарно-гигиенических, профилактических и оздоровительных мероприятий и процедур».                                                                      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бъем проверенных средств при осуществлении внутреннего муниципального контроля составил 263832,8 тыс. руб., в том числе при осуществлении контроля в сфере закупок, предусмотренного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составил    61571,7 тыс. руб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гласно информации о результатах контрольного мероприятия, изложенной в актах выездных проверок, по результатам проверок соблюдения бюджетного законодательства Российской Федерации и иных нормативных актов, регулирующих бюджетные правоотношения выявлено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49 нарушений требований к составлению и исполнению бюджета по расходам, установленных бюджетным законодательством Российской Федерации, положениями правовых актов, регулирующих бюджетные правоотношения, условиями договоров (соглашений) о предоставлении средств из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а Верхнесалдинского городского округа (в том числе несоблюдения требований порядка формирования государственного (муниципального) задания, порядка принятия бюджетных обязательств)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2 нарушения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требований к бюджетному (бухгалтерскому) учету и к составлению, представлению бюджетной, бухгалтерской (финансовой) отчетност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но информации о результатах контрольного мероприятия, изложенной в актах выездных проверок, по результатам проверок в сфере закупок выявлено 9 нарушений в части соблюдения предусмотренных Федеральным законом от 05.04.2013 № 44-ФЗ "О контрактной системе в сфере закупок товаров, работ, услуг для обеспечения государственных и муниципальных нужд"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Всего по результатам контрольных мероприятий выявлено 60</w:t>
      </w:r>
      <w:r>
        <w:rPr>
          <w:rFonts w:cs="Times New Roman" w:ascii="Times New Roman" w:hAnsi="Times New Roman"/>
          <w:b/>
          <w:i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рушений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 w:val="false"/>
          <w:sz w:val="27"/>
          <w:szCs w:val="27"/>
        </w:rPr>
        <w:t>Сумма выявленных нарушений составила 1101,6 тыс. руб., в том числе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b w:val="false"/>
          <w:sz w:val="27"/>
          <w:szCs w:val="27"/>
        </w:rPr>
        <w:t>- неправомерное использование бюджетных средств в размере                  379,7 тыс. руб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-   прочие нарушения в размере 721,9 тыс. руб., из них 618,4 тыс. руб. необоснованное расходование субсидии на финансовое обеспечение муниципального задания в части начисления и выплат заработной платы и        130,5 тыс. руб. неучтенные объекты нефинансовых активов. 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Не завершена реализация результатов контрольных мероприятий в 2024 году по объекту контроля -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Муниципальное автономное дошкольное образовательное учреждение «Детский сад № 43 «Буратино» общеразвивающего вид с приоритетным осуществлением деятельности по физическому развитию воспитанников»</w:t>
      </w:r>
      <w:r>
        <w:rPr>
          <w:rFonts w:cs="Times New Roman" w:ascii="Times New Roman" w:hAnsi="Times New Roman"/>
          <w:b w:val="false"/>
          <w:sz w:val="27"/>
          <w:szCs w:val="27"/>
        </w:rPr>
        <w:t>, включенному в план контрольных мероприятий Финансового управления администрации Верхнесалдинского городского округа в финансово-бюджетной сфере на 2024 год, утвержденный приказом Финансового управления администрации от 26.12.2023 № 134 (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редакции приказа Финансового управления администрации Верхнесалдинского городского округа </w:t>
      </w:r>
      <w:r>
        <w:rPr>
          <w:rFonts w:cs="Times New Roman" w:ascii="Times New Roman" w:hAnsi="Times New Roman"/>
          <w:b w:val="false"/>
          <w:sz w:val="27"/>
          <w:szCs w:val="27"/>
        </w:rPr>
        <w:t>от 20.11.2024 № 112) и по внеплановому контрольному мероприятию по объекту контроля – Администрация Верхнеслдинского городск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В целях реализации результатов контрольных мероприятий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- на основании решений руководителя Финансового управления администрации Верхнесалдинского городского округа по результатам рассмотрения актов, материалов проверок вынесено и направлено объектам контроля 10 представлений об устранении выявленных нарушений, из которых 8 представлений исполнено объектами контроля в 2024 году, поскольку по 2 представлениям установленный срок исполнения наступает в 2025 году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- предписания органом контроля не выносилис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во исполнение обращения прокуратуры от 13.09.2012 № 02-01-12                «О предоставлении материалов проверок» за отчетный период по 13 контрольным мероприятиям акты направлены в прокурату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вязи с отсутствием основа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информация в правоохранительные органы и иные государственные (муниципальные) органы не направлялас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исковые заявления в суды о возмещении объектом контроля ущерба, причиненного муниципальному образованию не подавалось (закупки товаров, работ, услуг для обеспечения муниципальных нужд недействительными не признавались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производство по делам об административных правонарушениях, направляемым на реализацию результатов контрольных мероприятий, не осуществлялос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бюджетные меры принуждения не применяли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Жалобы и исковые заявления на решения органа контроля, жалобы на решения должностного лица Финансового управления администрации Верхнесалдинского городского округа, а также его действия (бездействия) в рамках осуществленной им контрольной деятельности, не подавались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b w:val="false"/>
          <w:sz w:val="27"/>
          <w:szCs w:val="27"/>
        </w:rPr>
        <w:t>Во исполнение вынесенных по результатам проверок Представлений, возмещено средств бюджета городского округа в размере 1091,3 тыс. руб., в том числе вынесенных за период с 2018 по 2023 годы в размере 120,0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Информация о результатах проведения контрольных мероприятий размещена на официальном сайте Верхнесалдинского городского округа и в единой информационной системе в сфере закупок.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04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10">
    <w:name w:val=" Знак Знак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7">
    <w:name w:val=" Знак Знак7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4:42:00Z</dcterms:created>
  <dc:creator>Финансовый контроль</dc:creator>
  <dc:description/>
  <cp:keywords/>
  <dc:language>en-US</dc:language>
  <cp:lastModifiedBy>Image&amp;Matros ®</cp:lastModifiedBy>
  <cp:lastPrinted>2024-02-27T13:08:00Z</cp:lastPrinted>
  <dcterms:modified xsi:type="dcterms:W3CDTF">2025-03-19T04:30:00Z</dcterms:modified>
  <cp:revision>26</cp:revision>
  <dc:subject/>
  <dc:title>Пояснительная записка</dc:title>
</cp:coreProperties>
</file>